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40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40\cgrid \snext0 Normal;}{\*\cs10 \additive Default Paragraph Font;}{\s15\nowidctlpar\widctlpar\tqc\tx4819\tqr\tx9638\adjustright \fs20\lang1040\cgrid \sbasedon0 \snext15 header;}{\s16\nowidctlpar\widctlpar\tqc\tx4819\tqr\tx9638\adjustright \fs20\lang1040\cgrid \sbasedon0 \snext16 footer;}}{\info{\title PISTOLE E PISTOLE MITRAGLIATRICI}{\author UFFICIO ARMAMENTO.}{\operator S.M.E.}{\creatim\yr1998\mo6\dy25\hr9\min11}{\revtim\yr1998\mo6\dy25\hr9\min11}{\printim\yr1998\mo6\dy25\hr9\min10}{\version2}{\edmins0}{\nofpages1}{\nofwords5}{\nofchars29}{\*\company ISPEL - TRAMAT}{\nofcharsws0}{\vern69}}\paperw11906\paperh16838\margl1701\margr851\margt1134\margb1134 \deftab708\widowctrl\ftnbj\aenddoc\hyphhotz283\hyphcaps0\formshade\viewkind1\viewscale75\pgbrdrhead\pgbrdrfoot \fet0\sectd \linex0\headery1120\footery680\colsx709\endnhere\sectdefaultcl {\header \pard\plain \s15\qr\nowidctlpar\widctlpar\tqc\tx4819\tqr\tx9638\adjustright \fs20\lang1040\cgrid {\b\fs24 Appendice 1 all\rquote }{\b\fs24\ul Allegato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{\b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70\trbrdrt\brdrtnthtnmg\brdrw60 \trbrdrl\brdrtnthtnmg\brdrw60 \trbrdrb\brdrtnthtnmg\brdrw60 \trbrdrr\brdrtnthtnmg\brdrw60 \clvertalt\clbrdrt\brdrtnthtnmg\brdrw60 \clbrdrl\brdrtnthtnmg\brdrw60 \clbrdrb\brdrtnthtnmg\brdrw60 \clbrdrr\brdrtnthtnmg\brdrw60 \clcbpat8\clshdng1500\cltxlrtb \cellx9356\pard\plain \qc\nowidctlpar\widctlpar\intbl\adjustright \fs20\lang1040\cgrid {\fs96 PISTOLE E PISTOLE MITRAGLIATRICI\cell }\pard \nowidctlpar\widctlpar\intbl\adjustright {\fs96 \row }\pard \qc\nowidctlpar\widctlpar\adjustright {\fs9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